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>
          <w:b/>
          <w:bCs/>
          <w:sz w:val="28"/>
        </w:rPr>
        <w:t>9.tétel</w:t>
      </w:r>
      <w:r>
        <w:rPr>
          <w:b/>
          <w:bCs/>
        </w:rPr>
        <w:t>: Az árváltozás kettős hatása és annak szétválasztása. Változatlan reáljövedelem értelmezése Hicks és Slutsky megközelítése szerint. A fogyasztói többlet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>
          <w:b/>
          <w:bCs/>
        </w:rPr>
        <w:t>Árváltozás kereszthatása</w:t>
      </w:r>
      <w:r>
        <w:rPr/>
        <w:t>: megmutatja, hogyan változik egy adott termék kereslete egy másik termék árváltozásának hatására.</w:t>
      </w:r>
    </w:p>
    <w:p>
      <w:pPr>
        <w:pStyle w:val="TextBodyIndent"/>
        <w:tabs>
          <w:tab w:val="clear" w:pos="708"/>
          <w:tab w:val="left" w:pos="990" w:leader="none"/>
        </w:tabs>
        <w:rPr/>
      </w:pPr>
      <w:r>
        <w:rPr/>
        <w:t xml:space="preserve">Ha két termék helyettesíti egymást, akkor az egyik árának növekedésével a másik kereslete nő, hiszen az most viszonylag olcsóbbá vált. Az árváltozás kereszthatása: </w:t>
      </w:r>
      <w:r>
        <w:rPr>
          <w:b/>
          <w:bCs/>
        </w:rPr>
        <w:t>pozitív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>Ha az egyik ára növekszik, akkor a másik termék kereslete csökken, hiszen a két terméket csak együtt fogyasztják. A kereszthatás</w:t>
      </w:r>
      <w:r>
        <w:rPr>
          <w:b/>
          <w:bCs/>
        </w:rPr>
        <w:t>: negatív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 xml:space="preserve">Az egymástól független termék árának változása nem befolyásolja a másik keresletét, a kereszthatás: </w:t>
      </w:r>
      <w:r>
        <w:rPr>
          <w:b/>
          <w:bCs/>
        </w:rPr>
        <w:t>nulla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>
          <w:b/>
          <w:bCs/>
        </w:rPr>
        <w:t xml:space="preserve">Kereslet keresztárrugalmassága: </w:t>
      </w:r>
      <w:r>
        <w:rPr/>
        <w:t>megmutatja, hogy egy adott termék árának 1%-os változása-ceteris paribus-hány %-al változtatja meg egy másik jószág keresett mennyiségét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</w:r>
    </w:p>
    <w:tbl>
      <w:tblPr>
        <w:tblW w:w="74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240"/>
        <w:gridCol w:w="19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 rugalmasság érté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 fogyasztó magatar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 kapcsolat jelleg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ε&gt;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z egyik termék árának növekedésekor a fogyasztó növeli a másik termékből vásárolt mennyisége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Egymást helyettesítő termékek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ε=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z egyik termék árának változásakor a fogyasztó nem változtatja a másik termékből vásárolt mennyiség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Egymástól független termékek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0&lt;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z egyik termék árának növekedésekor a fogyasztó kevesebbet vásárol a másik termékbő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Egymást kiegészítő termékek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 xml:space="preserve">Az árváltozás </w:t>
      </w:r>
      <w:r>
        <w:rPr>
          <w:b/>
          <w:bCs/>
        </w:rPr>
        <w:t>helyettesítési hatása</w:t>
      </w:r>
      <w:r>
        <w:rPr/>
        <w:t xml:space="preserve"> azt  a </w:t>
      </w:r>
      <w:r>
        <w:rPr>
          <w:b/>
          <w:bCs/>
        </w:rPr>
        <w:t>fogyasztásváltozást</w:t>
      </w:r>
      <w:r>
        <w:rPr/>
        <w:t xml:space="preserve"> jelenti, amelyet adott termék árának változása idéz elő, </w:t>
      </w:r>
      <w:r>
        <w:rPr>
          <w:b/>
          <w:bCs/>
        </w:rPr>
        <w:t>változatlan reáljövedelem</w:t>
      </w:r>
      <w:r>
        <w:rPr/>
        <w:t xml:space="preserve"> mellett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 xml:space="preserve">Az árváltozás </w:t>
      </w:r>
      <w:r>
        <w:rPr>
          <w:b/>
          <w:bCs/>
        </w:rPr>
        <w:t>jövedelmi hatása</w:t>
      </w:r>
      <w:r>
        <w:rPr/>
        <w:t xml:space="preserve"> azt a </w:t>
      </w:r>
      <w:r>
        <w:rPr>
          <w:b/>
          <w:bCs/>
        </w:rPr>
        <w:t xml:space="preserve">fogyasztásváltozást </w:t>
      </w:r>
      <w:r>
        <w:rPr/>
        <w:t xml:space="preserve">jelenti, amit az árváltozás miatti </w:t>
      </w:r>
      <w:r>
        <w:rPr>
          <w:b/>
          <w:bCs/>
        </w:rPr>
        <w:t>reáljövedelem-változás vált ki.</w:t>
      </w:r>
    </w:p>
    <w:p>
      <w:pPr>
        <w:pStyle w:val="TextBodyIndent"/>
        <w:tabs>
          <w:tab w:val="clear" w:pos="708"/>
          <w:tab w:val="left" w:pos="990" w:leader="none"/>
        </w:tabs>
        <w:ind w:left="0" w:hanging="0"/>
        <w:rPr/>
      </w:pPr>
      <w:r>
        <w:rPr/>
        <w:t xml:space="preserve">         </w:t>
      </w:r>
      <w:r>
        <w:rPr>
          <w:b/>
          <w:bCs/>
        </w:rPr>
        <w:t>Az árváltozás két hatásának elválasztása Hicks módszerével.</w:t>
      </w:r>
    </w:p>
    <w:p>
      <w:pPr>
        <w:pStyle w:val="TextBodyIndent"/>
        <w:tabs>
          <w:tab w:val="clear" w:pos="708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19735</wp:posOffset>
                </wp:positionV>
                <wp:extent cx="0" cy="1257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.05pt" to="54pt,13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77035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2.05pt" to="188.95pt,1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z árarányok megváltozása ellenére változatlan közömbösségi görbén választja ki a számára optimális megoldást a fogyasztó.</w:t>
      </w:r>
    </w:p>
    <w:p>
      <w:pPr>
        <w:pStyle w:val="Normal"/>
        <w:ind w:firstLine="708"/>
        <w:rPr/>
      </w:pPr>
      <w:r>
        <w:rPr/>
        <w:t>Y termé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685800" cy="9144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107.95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1485900" cy="9144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170.95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Az árváltozás hatása x termék kereslet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7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81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5pt" to="117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  <w:t>I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X termék</w:t>
      </w:r>
    </w:p>
    <w:p>
      <w:pPr>
        <w:pStyle w:val="Normal"/>
        <w:tabs>
          <w:tab w:val="clear" w:pos="708"/>
          <w:tab w:val="left" w:pos="1515" w:leader="none"/>
          <w:tab w:val="left" w:pos="2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16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  <w:r>
        <w:rPr>
          <w:vertAlign w:val="subscript"/>
        </w:rPr>
        <w:t>1</w:t>
        <w:tab/>
      </w:r>
      <w:r>
        <w:rPr/>
        <w:t>x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515" w:leader="none"/>
          <w:tab w:val="left" w:pos="2370" w:leader="none"/>
        </w:tabs>
        <w:rPr/>
      </w:pPr>
      <w:r>
        <w:rPr/>
        <w:t xml:space="preserve">                      </w:t>
      </w:r>
      <w:r>
        <w:rPr/>
        <w:t>Teljes árhatás</w:t>
      </w:r>
    </w:p>
    <w:p>
      <w:pPr>
        <w:pStyle w:val="Normal"/>
        <w:tabs>
          <w:tab w:val="clear" w:pos="708"/>
          <w:tab w:val="left" w:pos="1515" w:leader="none"/>
          <w:tab w:val="left" w:pos="237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14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2057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197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 termék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371600" cy="16002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143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3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 xml:space="preserve">Az árváltozás két hatásának elválasztása 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bCs/>
        </w:rPr>
      </w:pPr>
      <w:r>
        <w:rPr>
          <w:b/>
          <w:bCs/>
        </w:rPr>
        <w:tab/>
        <w:t>Hicks módszerév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107.95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1600200" cy="9144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161.95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395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 pontból B-be: reáljövedelmváltozás</w:t>
        <w:tab/>
        <w:t>kereslet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  <w:t>csökk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  <w:tab w:val="left" w:pos="3285" w:leader="none"/>
        </w:tabs>
        <w:rPr/>
      </w:pPr>
      <w:r>
        <w:rPr/>
        <w:tab/>
        <w:t>I</w:t>
      </w:r>
      <w:r>
        <w:rPr>
          <w:vertAlign w:val="subscript"/>
        </w:rPr>
        <w:t>2</w:t>
      </w:r>
      <w:r>
        <w:rPr/>
        <w:tab/>
        <w:t>I</w:t>
      </w:r>
      <w:r>
        <w:rPr>
          <w:vertAlign w:val="subscript"/>
        </w:rPr>
        <w:t>1</w:t>
      </w:r>
    </w:p>
    <w:p>
      <w:pPr>
        <w:pStyle w:val="Normal"/>
        <w:jc w:val="center"/>
        <w:rPr/>
      </w:pPr>
      <w:r>
        <w:rPr/>
        <w:t>X termék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rmál javak: az árváltozás két hatása azonos irányban hat a termék keresletére.</w:t>
      </w:r>
    </w:p>
    <w:p>
      <w:pPr>
        <w:pStyle w:val="Normal"/>
        <w:ind w:left="720" w:hanging="0"/>
        <w:rPr/>
      </w:pPr>
      <w:r>
        <w:rPr/>
        <w:t>Inferior javak: az árváltozás helyettesítési és jövedelmi hatása ellentétes irányba hat az adott jószág keresletére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1600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14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1828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4pt" to="20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Y termék</w:t>
      </w:r>
    </w:p>
    <w:p>
      <w:pPr>
        <w:pStyle w:val="Normal"/>
        <w:tabs>
          <w:tab w:val="clear" w:pos="708"/>
          <w:tab w:val="left" w:pos="1425" w:leader="none"/>
          <w:tab w:val="left" w:pos="3270" w:leader="none"/>
        </w:tabs>
        <w:rPr/>
      </w:pPr>
      <w:r>
        <w:rPr/>
        <w:tab/>
        <w:t>I</w:t>
      </w:r>
      <w:r>
        <w:rPr>
          <w:vertAlign w:val="subscript"/>
        </w:rPr>
        <w:t>2</w:t>
        <w:tab/>
      </w:r>
      <w:r>
        <w:rPr>
          <w:b/>
          <w:bCs/>
        </w:rPr>
        <w:t>Egy inferior jószág árváltozásának helyettesítési és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ab/>
        <w:t>Jövedelmi hatása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914400" cy="10287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34.9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685800" cy="6858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16.9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257300" cy="6858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61.9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>I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 term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bCs/>
        </w:rPr>
        <w:t>Azon inferior javakat, amelyeknél az árváltozás jövedelmi hatása felülmúlja a helyettesítési hatást, Giffen javaknak nevez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5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75895</wp:posOffset>
                </wp:positionV>
                <wp:extent cx="0" cy="1600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85pt" to="63pt,139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776095</wp:posOffset>
                </wp:positionV>
                <wp:extent cx="1943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9.85pt" to="215.95pt,1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 termék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  <w:r>
        <w:rPr>
          <w:b/>
          <w:bCs/>
        </w:rPr>
        <w:t>Egy Giffen jószág keresleti görbé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X termék</w:t>
      </w:r>
    </w:p>
    <w:p>
      <w:pPr>
        <w:pStyle w:val="Normal"/>
        <w:rPr/>
      </w:pPr>
      <w:r>
        <w:rPr/>
      </w:r>
    </w:p>
    <w:p>
      <w:pPr>
        <w:pStyle w:val="Szvegtrzsbehzssal3"/>
        <w:tabs>
          <w:tab w:val="clear" w:pos="708"/>
          <w:tab w:val="left" w:pos="930" w:leader="none"/>
        </w:tabs>
        <w:rPr/>
      </w:pPr>
      <w:r>
        <w:rPr/>
        <w:tab/>
        <w:t>A Giffen javak keresleti görbéje pozitív meredekségű egy bizonyos szakaszban,.ide olyan javak tartoznak amik nem helyettesíthetők, ezért áruk növekedésével a fogyasztók kénytelenek lemondani más termékek fogyasztásáról, és magasabb szintű szükségleteket is ezekkel a termékekkel kénytelenek kielégíteni.</w:t>
      </w:r>
    </w:p>
    <w:p>
      <w:pPr>
        <w:pStyle w:val="Normal"/>
        <w:tabs>
          <w:tab w:val="clear" w:pos="708"/>
          <w:tab w:val="left" w:pos="93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567" w:hanging="0"/>
        <w:rPr/>
      </w:pPr>
      <w:r>
        <w:rPr/>
      </w:r>
    </w:p>
    <w:p>
      <w:pPr>
        <w:pStyle w:val="Heading3"/>
        <w:tabs>
          <w:tab w:val="clear" w:pos="708"/>
          <w:tab w:val="left" w:pos="930" w:leader="none"/>
        </w:tabs>
        <w:ind w:left="567" w:hanging="0"/>
        <w:rPr/>
      </w:pPr>
      <w:r>
        <w:rPr/>
        <w:t>Az árváltozás két hatásának elválasztása Slutsky módszerével</w:t>
      </w:r>
    </w:p>
    <w:p>
      <w:pPr>
        <w:pStyle w:val="Szvegtrzsbehzssal3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624840</wp:posOffset>
                </wp:positionV>
                <wp:extent cx="0" cy="1600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.2pt" to="54pt,175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2225040</wp:posOffset>
                </wp:positionV>
                <wp:extent cx="2057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5.2pt" to="215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lutsky szerint a reáljövedelem akkor változatlan, ha a fogyasztó az új árarányok mellett is képes megvásárolni a korábban kiválasztott jószágkosara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Y termék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257300" cy="1371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152.95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z árváltozás két hatásának elválasztása Slutsky módszeré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800100" cy="8001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116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600200" cy="8001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179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 termé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/>
        <w:tab/>
        <w:t xml:space="preserve">Változatlan reáljövedelem esetén az árváltozás x termék keresletét A-ról C-re csökkenti. Ezt a keresletváltozás az árváltozás </w:t>
      </w:r>
      <w:r>
        <w:rPr>
          <w:b/>
          <w:bCs/>
        </w:rPr>
        <w:t>helyettesítési hatása</w:t>
      </w:r>
      <w:r>
        <w:rPr/>
        <w:t xml:space="preserve">. A teljes keresletcsökkenés fennmaradó része fejezi ki a </w:t>
      </w:r>
      <w:r>
        <w:rPr>
          <w:b/>
          <w:bCs/>
        </w:rPr>
        <w:t>jövedelem hatást.</w:t>
      </w:r>
    </w:p>
    <w:p>
      <w:pPr>
        <w:pStyle w:val="Szvegtrzsbehzssal3"/>
        <w:tabs>
          <w:tab w:val="clear" w:pos="708"/>
          <w:tab w:val="left" w:pos="960" w:leader="none"/>
        </w:tabs>
        <w:rPr/>
      </w:pPr>
      <w:r>
        <w:rPr/>
        <w:t>Az új költségvetési egyenes:</w:t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/>
        <w:t>Az eredeti költségvetési egyenes:</w:t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/>
        <w:t>Jövedelemváltozás mértékét meghatározó összefüggés(új-eredeti):</w:t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>
          <w:b/>
          <w:bCs/>
        </w:rPr>
        <w:t>Piaci kereslet:</w:t>
      </w:r>
      <w:r>
        <w:rPr/>
        <w:t xml:space="preserve"> egy adott termék iránti összesített kereslet, az egyéni keresletek összessége.</w:t>
      </w:r>
    </w:p>
    <w:p>
      <w:pPr>
        <w:pStyle w:val="Szvegtrzsbehzssal3"/>
        <w:tabs>
          <w:tab w:val="clear" w:pos="708"/>
          <w:tab w:val="left" w:pos="960" w:leader="none"/>
        </w:tabs>
        <w:rPr/>
      </w:pPr>
      <w:r>
        <w:rPr/>
        <w:t>A piaci keresleti függvény alakja és folytonossága az egyéni keresleti függvényektől függ. A piaci keresleti függvény rendszerint nem folytonos, több töréspontja is lehet, a fogyasztók számától és magatartásától függően. A függvény jobbra tolódik ha nő a fogyasztók száma.</w:t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w:rPr>
          <w:b/>
          <w:bCs/>
        </w:rPr>
        <w:t xml:space="preserve">Fogyasztói többlet: </w:t>
      </w:r>
      <w:r>
        <w:rPr/>
        <w:t>azon pénzösszegek különbsége, amelyet a fogyasztó maximálisan hajlandó lenne fizetni a termékért valamint ténylegesen fizetendő összeg különbsége.</w:t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564515</wp:posOffset>
                </wp:positionV>
                <wp:extent cx="0" cy="1600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.45pt" to="63pt,17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64715</wp:posOffset>
                </wp:positionV>
                <wp:extent cx="2057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0.45pt" to="224.95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Rezervációs ár:</w:t>
      </w:r>
      <w:r>
        <w:rPr/>
        <w:t xml:space="preserve"> az az ár, amelyet egy fogyasztó maximálisan hajlandó fizetni egy adott termékér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X ár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1714500" cy="9144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197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  <w:r>
        <w:rPr>
          <w:vertAlign w:val="subscript"/>
        </w:rPr>
        <w:t>ma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1380" w:leader="none"/>
          <w:tab w:val="left" w:pos="1440" w:leader="none"/>
        </w:tabs>
        <w:rPr/>
      </w:pPr>
      <w:r>
        <w:rPr/>
        <w:tab/>
        <w:t>fogyasztói</w:t>
        <w:tab/>
      </w:r>
    </w:p>
    <w:p>
      <w:pPr>
        <w:pStyle w:val="Normal"/>
        <w:tabs>
          <w:tab w:val="clear" w:pos="708"/>
          <w:tab w:val="left" w:pos="1515" w:leader="none"/>
          <w:tab w:val="left" w:pos="3285" w:leader="none"/>
        </w:tabs>
        <w:rPr/>
      </w:pPr>
      <w:r>
        <w:rPr/>
        <w:tab/>
        <w:t>többlet</w:t>
        <w:tab/>
        <w:t>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257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161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  <w:t>Tényleges kia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center" w:pos="4536" w:leader="none"/>
        </w:tabs>
        <w:rPr/>
      </w:pPr>
      <w:r>
        <w:rPr/>
        <w:tab/>
        <w:t>x</w:t>
        <w:tab/>
        <w:t>X termék mennyisé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7:00Z</dcterms:created>
  <dc:creator>Mohácsi Éva</dc:creator>
  <dc:description/>
  <dc:language>en-US</dc:language>
  <cp:lastModifiedBy>Mohácsi Éva</cp:lastModifiedBy>
  <dcterms:modified xsi:type="dcterms:W3CDTF">2005-05-25T11:29:00Z</dcterms:modified>
  <cp:revision>2</cp:revision>
  <dc:subject/>
  <dc:title/>
</cp:coreProperties>
</file>